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orové řešení příklad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y příkladů na spoření a investování finančních prostředk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ám k dispozici 100 000,-- Kč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. Investice do podílových fondů</w:t>
      </w:r>
      <w:r>
        <w:rPr>
          <w:sz w:val="28"/>
          <w:szCs w:val="28"/>
        </w:rPr>
        <w:t xml:space="preserve"> – výnos není možno předem určit. V příkladu se vychází z výnosů minulých let. Tyto lze zjistit např. na internetu nebo v tis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* smíšený podílový fond</w:t>
      </w:r>
      <w:r>
        <w:rPr>
          <w:i/>
          <w:i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částka 100 000,-- Kč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vklad 30. 12. 2007, zhodnocování od 1. 1. 200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vstupní poplatek 3 % z vložené částky (3 000,-- Kč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platek za vedení účtu 0,--K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Částka 97 000,-- Kč se bude zhodnocovat 5 l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ychází se z výnosů za minulá období, hodnota neustále kolísá, ale v dlouhodobém horizontu výnosy stále stoupají. Výkyvy je dobré sledovat a zachovat se dle situace na trhu. Výnos není zaručen, může se stát, že nastane i pokles fondu a investor utrpí ztrát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bulka předpokládaných výnosů v horizontu 5 l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ba</w:t>
        <w:tab/>
        <w:tab/>
        <w:t>Částka v Kč</w:t>
        <w:tab/>
        <w:tab/>
        <w:t>zhod. v %</w:t>
        <w:tab/>
        <w:t>Výnos v Kč</w:t>
        <w:tab/>
        <w:tab/>
        <w:t>Celkem v Kč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1.rok</w:t>
        <w:tab/>
        <w:tab/>
        <w:t xml:space="preserve">  97 000,00</w:t>
        <w:tab/>
        <w:tab/>
        <w:t>4,8</w:t>
        <w:tab/>
        <w:tab/>
        <w:t>4 656,00</w:t>
        <w:tab/>
        <w:tab/>
        <w:t>101 656,00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2.rok</w:t>
        <w:tab/>
        <w:tab/>
        <w:t>101 000,00</w:t>
        <w:tab/>
        <w:tab/>
        <w:t>3,2</w:t>
        <w:tab/>
        <w:tab/>
        <w:t>3 252,99</w:t>
        <w:tab/>
        <w:tab/>
        <w:t>104 908,99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3.rok</w:t>
        <w:tab/>
        <w:tab/>
        <w:t>104 908,99</w:t>
        <w:tab/>
        <w:tab/>
        <w:t>5,2</w:t>
        <w:tab/>
        <w:tab/>
        <w:t>5 455,26</w:t>
        <w:tab/>
        <w:tab/>
        <w:t>110 364,25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8"/>
          <w:szCs w:val="28"/>
        </w:rPr>
        <w:t>4.rok</w:t>
        <w:tab/>
        <w:tab/>
        <w:t>110 364,25</w:t>
        <w:tab/>
        <w:tab/>
        <w:t>4,6</w:t>
        <w:tab/>
        <w:tab/>
        <w:t>5 076,75</w:t>
        <w:tab/>
        <w:tab/>
        <w:t>115 441,00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5.rok</w:t>
        <w:tab/>
        <w:tab/>
        <w:t>115 441,00</w:t>
        <w:tab/>
        <w:tab/>
        <w:t>3,9</w:t>
        <w:tab/>
        <w:tab/>
        <w:t>4 502,19</w:t>
        <w:tab/>
        <w:tab/>
        <w:t>119 943,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nvestor požádá o výplatu prostředků např. 25. 4. 2013. Za cca 3–5 dní obdrží dle našeho výpočtu částku </w:t>
      </w:r>
      <w:r>
        <w:rPr>
          <w:b/>
          <w:bCs/>
          <w:sz w:val="28"/>
          <w:szCs w:val="28"/>
        </w:rPr>
        <w:t>119 943,-- Kč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* zajištěný podílový fond</w:t>
      </w:r>
      <w:r>
        <w:rPr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částka: 100 000,-- Kč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vklad 30. 12. 2007, zhodnocování od 1. 1. 200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stupní poplatek: 2 % z vložené částky (2 000,-- Kč)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platek za vedení účtu 0,--K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Částka 98 000,-- Kč se bude zhodnocovat 6 l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 zajištěných fondů je vklad zajištěn proti propadu kurzu a investor při zachování vázací doby (4 nebo 6 let + 1měsíc) dostane vyplaceny nejméně vložené prostředky. Procentní výnos je ovšem nižší než u smíšených fondů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ba</w:t>
        <w:tab/>
        <w:tab/>
        <w:t>Částka v Kč</w:t>
        <w:tab/>
        <w:tab/>
        <w:t>Zhod. v %</w:t>
        <w:tab/>
        <w:t>Výnos v Kč</w:t>
        <w:tab/>
        <w:tab/>
        <w:t>Celkem v Kč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1. rok</w:t>
        <w:tab/>
        <w:tab/>
        <w:t xml:space="preserve">  98 000,00</w:t>
        <w:tab/>
        <w:tab/>
        <w:t>2,9</w:t>
        <w:tab/>
        <w:tab/>
        <w:t>2 842,00</w:t>
        <w:tab/>
        <w:tab/>
        <w:t>100 842,00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8"/>
          <w:szCs w:val="28"/>
        </w:rPr>
        <w:t xml:space="preserve">2. rok  </w:t>
        <w:tab/>
        <w:t>100 842,00</w:t>
        <w:tab/>
        <w:tab/>
        <w:t>3,1</w:t>
        <w:tab/>
        <w:tab/>
        <w:t>3 126,10</w:t>
        <w:tab/>
        <w:tab/>
        <w:t>103 968,10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3. rok</w:t>
        <w:tab/>
        <w:tab/>
        <w:t>103 968,10</w:t>
        <w:tab/>
        <w:tab/>
        <w:t>3,3</w:t>
        <w:tab/>
        <w:tab/>
        <w:t>3 430,94</w:t>
        <w:tab/>
        <w:tab/>
        <w:t>107 399,04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4. rok</w:t>
        <w:tab/>
        <w:tab/>
        <w:t>107 399,04</w:t>
        <w:tab/>
        <w:tab/>
        <w:t>2,6</w:t>
        <w:tab/>
        <w:tab/>
        <w:t>2 792,37</w:t>
        <w:tab/>
        <w:tab/>
        <w:t>110 191,41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5. rok</w:t>
        <w:tab/>
        <w:tab/>
        <w:t>110 191,41</w:t>
        <w:tab/>
        <w:tab/>
        <w:t>2,9</w:t>
        <w:tab/>
        <w:tab/>
        <w:t>3 195,55</w:t>
        <w:tab/>
        <w:tab/>
        <w:t>113 386,96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6. rok</w:t>
        <w:tab/>
        <w:tab/>
        <w:t>113 386,96</w:t>
        <w:tab/>
        <w:tab/>
        <w:t>3,7</w:t>
        <w:tab/>
        <w:tab/>
        <w:t>4 195,31</w:t>
        <w:tab/>
        <w:tab/>
        <w:t>117 582,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U tohoto zajištěného fondu je upisovací období 6 let a 1 měsíc. Po uplynutí této doby správce fondu poukáže příslušný obnos investorovi. V našem příkladu dojde k odeslání částky </w:t>
      </w:r>
      <w:r>
        <w:rPr>
          <w:b/>
          <w:bCs/>
          <w:sz w:val="28"/>
          <w:szCs w:val="28"/>
        </w:rPr>
        <w:t>117 582,-- Kč</w:t>
      </w:r>
      <w:r>
        <w:rPr>
          <w:sz w:val="28"/>
          <w:szCs w:val="28"/>
        </w:rPr>
        <w:t xml:space="preserve"> na investorův účet dne 31. 5. 2014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. Vklad na stavební spoření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částka 100 000,- Kč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zavření smlouvy o stavebním spoření s cílovou částkou 150 000,-- Kč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platek 1 % z cílové částky (1 500,-- Kč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platek za vedení účtu 290,-- Kč ročn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čáteční vklad 98 210,-- Kč (Uzavření smlouvy dne 16. 5. 2008, jednorázová úložka 100 000,-- Kč, odečteny poplatky ve výši 1 790,-- Kč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Vklad je úročen 2 % p. a. a je připisována státní podpora. Dne 31. 5. 2014 bude provedena výplata v celkové výši </w:t>
      </w:r>
      <w:r>
        <w:rPr>
          <w:b/>
          <w:bCs/>
          <w:sz w:val="28"/>
          <w:szCs w:val="28"/>
        </w:rPr>
        <w:t>126 174,-- Kč.</w:t>
      </w:r>
      <w:r>
        <w:rPr>
          <w:sz w:val="28"/>
          <w:szCs w:val="28"/>
        </w:rPr>
        <w:t xml:space="preserve"> Úrok za dobu spoření činí 13 344,-- Kč a státní podpora 16 360,-- Kč. Poplatky za dobu spoření ve výši 3 530,-- K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) mám k dispozici částku 3 000,-- Kč/měsíčně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. Investice do stavebního spoření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částka 3.000,--Kč za měsíc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zavření smlouvy o stavebním spoření s cílovou částkou 250 000,-- Kč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platek 1 % z cílové částky (2.500,-- Kč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platek za vedení účtu 290,-- Kč ročn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zavření smlouvy 16. 5. 2008, zahájení pravidelného spoření 3 000,-- Kč měsíčně. Od první úložky jsou odečteny poplatky za uzavření smlouvy 2 500,-- Kč a 290,-- Kč za vedení účt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klad je úročen 2 % p. a. a je připisována státní podpo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ne 31. 5. 2014 bude vyplaceno </w:t>
      </w:r>
      <w:r>
        <w:rPr>
          <w:b/>
          <w:bCs/>
          <w:sz w:val="28"/>
          <w:szCs w:val="28"/>
        </w:rPr>
        <w:t>246.732,-- K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rok za dobu spoření činí 14 096,-- Kč a státní podpora 18 000,-- Kč. Poplatky za dobu spoření jsou 4 530,-- K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ště vyšší výnos lze získat, pokud je možno rozdělit vkládanou částku na dva vkladové účty (dvě smlouvy o stavebním spoření = dvě osoby) se státní podporo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lient uzavře smlouvu o stavebním spoření s cílovou částkou 150 000,-- K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platek 1 % z cílové částky = 1 500,--K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platek za vedení účtu 290,--Kč ročně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zavření smlouvy 16. 5. 2008, zahájení pravidelného spoření 1 500,-- Kč měsíčně. Od vkladu budou odečteny poplatky 1 500,-- Kč za uzavření smlouvy a 290,-- Kč za vedení účt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klad je úročen 2 % p. a. a je připisována státní podpor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roky za dobu spoření činí 7 226,-- Kč, státní podpora bude 15 743,-- Kč a poplatky jsou 3 530,-- K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ne 31. 5. 2014 bude vyplaceno 128 939,-- Kč na jedné smlouvě. Výsledná částka bude tedy </w:t>
      </w:r>
      <w:r>
        <w:rPr>
          <w:b/>
          <w:bCs/>
          <w:sz w:val="28"/>
          <w:szCs w:val="28"/>
        </w:rPr>
        <w:t>257 878,-- K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Investování do penzijního připojištění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částka  3 000,-- Kč měsíčně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uzavření smlouvy o penzijním připojištění v květnu 2008 s platností od 1. 6. 2008, uzavření této smlouvy není zpoplatně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lient spoří pravidelně měsíčně 3 000,-- Kč, ke spořené částce je připisován úrok 4 % p. a. a státní podpora v max. výši 150,--Kč měsíčně.</w:t>
      </w:r>
    </w:p>
    <w:p>
      <w:pPr>
        <w:pStyle w:val="Normal"/>
        <w:rPr/>
      </w:pPr>
      <w:r>
        <w:rPr>
          <w:sz w:val="28"/>
          <w:szCs w:val="28"/>
        </w:rPr>
        <w:t xml:space="preserve">Nejkratší doba penzijního připojištění je 15 let. Klient obdrží své prostředky 30. 6. 2023 ve výši </w:t>
      </w:r>
      <w:r>
        <w:rPr>
          <w:b/>
          <w:bCs/>
          <w:sz w:val="28"/>
          <w:szCs w:val="28"/>
        </w:rPr>
        <w:t>773 291,-- Kč (počítáno na www. mesec.cz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v tomto případě platí, že výnos zvýšíme, jestliže částku ukládáme na dvě smlouvy penzijního připojištění v rodině (bude připisována při stejné spořicí částce 2x státní podpora a dále budou vyšší i úroky ze státních podpor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lient uzavře v rodině dvě smlouvy o penzijním připojištění s platností od 1. 6. 2008. Začne ukládat na každou smlouvu 1 500,- Kč měsíčně, ostatní podmínky zůstanou stejné.</w:t>
      </w:r>
    </w:p>
    <w:p>
      <w:pPr>
        <w:pStyle w:val="Normal"/>
        <w:rPr/>
      </w:pPr>
      <w:r>
        <w:rPr>
          <w:sz w:val="28"/>
          <w:szCs w:val="28"/>
        </w:rPr>
        <w:t xml:space="preserve">30. 6. 2023 klienti obdrží od penzijního fondu 405 058,-- Kč na jednu smlouvu. Konečný výnos tedy bude </w:t>
      </w:r>
      <w:r>
        <w:rPr>
          <w:b/>
          <w:bCs/>
          <w:sz w:val="28"/>
          <w:szCs w:val="28"/>
        </w:rPr>
        <w:t>810 116,-- Kč (počítáno na www. mesec.cz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yhodnocení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Žáci provedli návrhy a výpočty jednotlivých příkladů. Konečné částky shrnuli do tabulky (jestliže jsou u různých produktů různé doby zhodnocení, jen pro možnost porovnání je uváděna částka po zhodnocení za jeden rok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působ investován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vest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Částka po zhodnocen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k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Částka za jeden ro</w:t>
            </w:r>
            <w:r>
              <w:rPr>
                <w:sz w:val="28"/>
                <w:szCs w:val="28"/>
              </w:rPr>
              <w:t>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Smíšený podíl. fon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9 9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3 98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jištěný podíl. fon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5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8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vební spořen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1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8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2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tavební spoření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/mě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 7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8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2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vební spořen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/mě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 8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8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7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nzijní připojištěn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/mě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 2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8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5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nzijní připojištěn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/mě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0 1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8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08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 výsledných částek nutno vzít v úvahu, že kromě stavebního spoření, kde je výnos pevně dán, jsou ostatní částky pouze předpokladem a nelze je předem stanovit, natož garantovat. Pokud chce klient investovat s malou mírou rizika, je vhodné použít stavební spoření se zaručeným výnosem, příp. zajištěný fond, kde má vždy záruku vratnosti vložené částk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kud klientovi nevadí vyšší míra rizika, může investovat do smíšených fondů, kde může být výrazně vyšší výnos (ale i ztráta) než v našem příklad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ko výhodné se také jeví pravidelné spoření finančních prostředků, v našem případě vždy za využití státních podpor, které k výnosu výrazně přispívají. Ale pozor, u dlouhodobějších produktů se musí vzít v úvahu také infla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resa a kontakty</w:t>
      </w:r>
    </w:p>
    <w:p>
      <w:pPr>
        <w:pStyle w:val="Normal"/>
        <w:rPr/>
      </w:pPr>
      <w:r>
        <w:rPr>
          <w:sz w:val="28"/>
          <w:szCs w:val="28"/>
        </w:rPr>
        <w:t>Gymnázium Dr. Josefa Pekaře, Palackého 211, Mladá Bolesla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c. Ing. Jana Niklová, </w:t>
      </w:r>
      <w:hyperlink r:id="rId2">
        <w:r>
          <w:rPr>
            <w:rStyle w:val="InternetLink"/>
            <w:sz w:val="28"/>
            <w:szCs w:val="28"/>
          </w:rPr>
          <w:t>jana.niklova@volny.cz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Finanční gramotnost – PŘÍKLAD Z PRAXE ŠKOL</w:t>
    </w:r>
  </w:p>
  <w:p>
    <w:pPr>
      <w:pStyle w:val="Head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a.niklova@volny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24:00Z</dcterms:created>
  <dc:creator>PK</dc:creator>
  <dc:description/>
  <dc:language>en-US</dc:language>
  <cp:lastModifiedBy>OEM</cp:lastModifiedBy>
  <dcterms:modified xsi:type="dcterms:W3CDTF">2008-08-10T21:30:00Z</dcterms:modified>
  <cp:revision>19</cp:revision>
  <dc:subject/>
  <dc:title/>
</cp:coreProperties>
</file>